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  <w:t>О направлении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информ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узанову С.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Уважаемый Сергей Юрьевич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ланом текущей деятельности Думы городского округа Тольятти на 1 квартал 2024 года об информации администрации городского округа Тольятти о результатах проведения мероприятий по осуществлению муниципального земельного контроля на территории городского округа Тольятти  в 2023 году, направляю указанную информац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Мельников Дмитрий Юрьевич – заместитель руководителя управления – начальник отдела контрольных мероприятий управления административной практики и контроля.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риложение на 108 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Глава городского округа                                                                                     Н.А.Ренц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1:00Z</dcterms:created>
  <dc:creator>Дементьева</dc:creator>
  <dc:description/>
  <dc:language>en-US</dc:language>
  <cp:lastModifiedBy>Мартошич Татьяна Ивановна</cp:lastModifiedBy>
  <cp:lastPrinted>2024-01-24T13:22:00Z</cp:lastPrinted>
  <dcterms:modified xsi:type="dcterms:W3CDTF">2024-01-24T10:26:00Z</dcterms:modified>
  <cp:revision>3</cp:revision>
  <dc:subject/>
  <dc:title/>
</cp:coreProperties>
</file>